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 w:cs="Cambri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2395</wp:posOffset>
            </wp:positionV>
            <wp:extent cx="1028700" cy="1028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0925</wp:posOffset>
            </wp:positionH>
            <wp:positionV relativeFrom="paragraph">
              <wp:posOffset>-41275</wp:posOffset>
            </wp:positionV>
            <wp:extent cx="966470" cy="921385"/>
            <wp:effectExtent l="0" t="0" r="0" b="0"/>
            <wp:wrapTight wrapText="bothSides">
              <wp:wrapPolygon edited="0">
                <wp:start x="9823" y="0"/>
                <wp:lineTo x="9222" y="37"/>
                <wp:lineTo x="7123" y="509"/>
                <wp:lineTo x="6598" y="864"/>
                <wp:lineTo x="5473" y="1454"/>
                <wp:lineTo x="4835" y="1887"/>
                <wp:lineTo x="4048" y="2516"/>
                <wp:lineTo x="2848" y="3775"/>
                <wp:lineTo x="1948" y="5034"/>
                <wp:lineTo x="1310" y="6293"/>
                <wp:lineTo x="1047" y="6923"/>
                <wp:lineTo x="673" y="8182"/>
                <wp:lineTo x="485" y="9441"/>
                <wp:lineTo x="373" y="10700"/>
                <wp:lineTo x="448" y="11959"/>
                <wp:lineTo x="636" y="13217"/>
                <wp:lineTo x="823" y="13847"/>
                <wp:lineTo x="110" y="14123"/>
                <wp:lineTo x="-36" y="14241"/>
                <wp:lineTo x="-3" y="14476"/>
                <wp:lineTo x="336" y="15106"/>
                <wp:lineTo x="898" y="15736"/>
                <wp:lineTo x="2248" y="16995"/>
                <wp:lineTo x="3222" y="18254"/>
                <wp:lineTo x="1948" y="18372"/>
                <wp:lineTo x="1873" y="18410"/>
                <wp:lineTo x="2097" y="18883"/>
                <wp:lineTo x="2736" y="19552"/>
                <wp:lineTo x="3936" y="20221"/>
                <wp:lineTo x="6786" y="20849"/>
                <wp:lineTo x="8622" y="21401"/>
                <wp:lineTo x="9560" y="21519"/>
                <wp:lineTo x="9747" y="21519"/>
                <wp:lineTo x="11773" y="21519"/>
                <wp:lineTo x="11959" y="21519"/>
                <wp:lineTo x="12898" y="21401"/>
                <wp:lineTo x="14736" y="20849"/>
                <wp:lineTo x="17623" y="20221"/>
                <wp:lineTo x="18823" y="19552"/>
                <wp:lineTo x="19460" y="18883"/>
                <wp:lineTo x="19760" y="18450"/>
                <wp:lineTo x="19610" y="18372"/>
                <wp:lineTo x="18298" y="18254"/>
                <wp:lineTo x="18860" y="17623"/>
                <wp:lineTo x="19310" y="16995"/>
                <wp:lineTo x="20698" y="15736"/>
                <wp:lineTo x="21223" y="15106"/>
                <wp:lineTo x="21560" y="14476"/>
                <wp:lineTo x="21599" y="14241"/>
                <wp:lineTo x="21560" y="14201"/>
                <wp:lineTo x="20736" y="13847"/>
                <wp:lineTo x="20886" y="13217"/>
                <wp:lineTo x="20998" y="12588"/>
                <wp:lineTo x="21147" y="11329"/>
                <wp:lineTo x="21147" y="10070"/>
                <wp:lineTo x="20998" y="8811"/>
                <wp:lineTo x="20698" y="7552"/>
                <wp:lineTo x="19948" y="5664"/>
                <wp:lineTo x="19573" y="5034"/>
                <wp:lineTo x="18710" y="3775"/>
                <wp:lineTo x="17510" y="2516"/>
                <wp:lineTo x="16723" y="1887"/>
                <wp:lineTo x="15786" y="1257"/>
                <wp:lineTo x="14960" y="864"/>
                <wp:lineTo x="14398" y="509"/>
                <wp:lineTo x="12298" y="37"/>
                <wp:lineTo x="11698" y="0"/>
                <wp:lineTo x="982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rFonts w:ascii="Myriad Pro" w:hAnsi="Myriad Pro" w:cs="Myriad Pro"/>
          <w:color w:val="BFBFBF"/>
          <w:sz w:val="40"/>
          <w:szCs w:val="40"/>
        </w:rPr>
      </w:pPr>
      <w:r>
        <w:rPr>
          <w:rFonts w:cs="Myriad Pro" w:ascii="Myriad Pro" w:hAnsi="Myriad Pro"/>
          <w:color w:val="BFBFBF"/>
          <w:sz w:val="40"/>
          <w:szCs w:val="40"/>
        </w:rPr>
      </w:r>
    </w:p>
    <w:p>
      <w:pPr>
        <w:pStyle w:val="Normal"/>
        <w:jc w:val="center"/>
        <w:rPr>
          <w:rFonts w:ascii="Myriad Pro" w:hAnsi="Myriad Pro" w:cs="Myriad Pro"/>
          <w:color w:val="BFBFBF"/>
          <w:sz w:val="20"/>
          <w:szCs w:val="20"/>
        </w:rPr>
      </w:pPr>
      <w:r>
        <w:rPr>
          <w:rFonts w:cs="Myriad Pro" w:ascii="Myriad Pro" w:hAnsi="Myriad Pro"/>
          <w:color w:val="BFBFBF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Myriad Pro" w:ascii="Myriad Pro" w:hAnsi="Myriad Pro"/>
          <w:color w:val="808080"/>
          <w:sz w:val="20"/>
          <w:szCs w:val="20"/>
        </w:rPr>
        <w:t>Ege Üniversitesi Rektörlüğü Grafik Tasarım Birimi tarafından hazırlanmıştı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9:00Z</dcterms:created>
  <dc:creator>ahmet</dc:creator>
  <dc:description/>
  <cp:keywords/>
  <dc:language>en-US</dc:language>
  <cp:lastModifiedBy>Cenker PC</cp:lastModifiedBy>
  <dcterms:modified xsi:type="dcterms:W3CDTF">2023-10-17T12:19:00Z</dcterms:modified>
  <cp:revision>3</cp:revision>
  <dc:subject/>
  <dc:title/>
</cp:coreProperties>
</file>